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widowControl w:val="false"/>
        <w:autoSpaceDE w:val="false"/>
        <w:spacing w:lineRule="atLeast" w:line="249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9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Φεβρουάριος 2010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ΤΕΧΝΙΚΗ ΠΕΡΙΓΡΑΦΗ  </w:t>
      </w: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  <w:t>TD</w:t>
      </w:r>
      <w:r>
        <w:rPr>
          <w:rFonts w:cs="Verdana" w:ascii="Verdana" w:hAnsi="Verdana"/>
          <w:b/>
          <w:bCs/>
          <w:sz w:val="20"/>
          <w:szCs w:val="20"/>
          <w:u w:val="single"/>
        </w:rPr>
        <w:t>-04/</w:t>
      </w: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  <w:t>5</w:t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ΜΟΝΟΠΟΛΙΚΑ ΥΠΟΓΕΙΑ ΚΑΛΩΔΙΑ 150 </w:t>
      </w: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  <w:t>kV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ΜΕ ΜΟΝΩΣΗ 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ΑΠΟ ΔΙΑΣΤΑΥΡΩΜΕΝΟ ΠΟΛΥΑΙΘΥΛΕΝΙΟ (</w:t>
      </w: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  <w:t>XLPE</w:t>
      </w:r>
      <w:r>
        <w:rPr>
          <w:rFonts w:cs="Verdana" w:ascii="Verdana" w:hAnsi="Verdana"/>
          <w:b/>
          <w:bCs/>
          <w:sz w:val="20"/>
          <w:szCs w:val="20"/>
          <w:u w:val="single"/>
        </w:rPr>
        <w:t>)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ΠΑΡΑΡΤΗΜΑ «Α»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Η μη συμπλήρωση του παραρτήματος «Α» θα έχει ως αποτέλεσμα την απόρριψη της προσφ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α την συμπλήρωση των παρακάτω στοιχείων θα ληφθεί υπόψη η τοποθέτηση των καλωδίων σύμφωνα με την Τεχνική Περιγραφή  Εργασιών Εγκατάστασης.</w:t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-180" w:leader="none"/>
          <w:tab w:val="left" w:pos="364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Α.</w:t>
        <w:tab/>
      </w:r>
      <w:r>
        <w:rPr>
          <w:rFonts w:cs="Verdana" w:ascii="Verdana" w:hAnsi="Verdana"/>
          <w:b/>
          <w:sz w:val="20"/>
          <w:szCs w:val="20"/>
          <w:u w:val="single"/>
        </w:rPr>
        <w:t>Αγωγός</w:t>
      </w:r>
    </w:p>
    <w:p>
      <w:pPr>
        <w:pStyle w:val="Normal"/>
        <w:keepNext w:val="true"/>
        <w:tabs>
          <w:tab w:val="clear" w:pos="720"/>
          <w:tab w:val="left" w:pos="-180" w:leader="none"/>
          <w:tab w:val="left" w:pos="364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4"/>
        <w:gridCol w:w="2414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Ονομαστική διατομή αγωγο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Υλικό αγωγο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Ελάχ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Μέγ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. Μέγιστη αντίσταση αγωγού σε συνεχές ρεύμα 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στους 20°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μΩ/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Αντίσταση αγωγού σε Ε.Ρ. στους 90°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μΩ/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Αριθμός συρματιδί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 Ονομαστική διάμετρος κάθε συρματιδίο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</w:tbl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Β. </w:t>
      </w:r>
      <w:r>
        <w:rPr>
          <w:rFonts w:cs="Verdana" w:ascii="Verdana" w:hAnsi="Verdana"/>
          <w:b/>
          <w:sz w:val="20"/>
          <w:szCs w:val="20"/>
          <w:u w:val="single"/>
        </w:rPr>
        <w:t>Ημιαγώγιμα στρώματα</w:t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2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4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4" w:leader="none"/>
                <w:tab w:val="left" w:pos="7150" w:leader="none"/>
              </w:tabs>
              <w:ind w:left="432" w:hanging="72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α ημιαγώγιμα στρώματα ικανοποιούν τις  απαιτήσεις της παραγρ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I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4" w:leader="none"/>
                <w:tab w:val="left" w:pos="7150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4" w:leader="none"/>
                <w:tab w:val="left" w:pos="715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64" w:leader="none"/>
                <w:tab w:val="left" w:pos="715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.............................</w:t>
            </w:r>
          </w:p>
        </w:tc>
      </w:tr>
    </w:tbl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</w:rPr>
        <w:t>Ημιαγώγιμο στρώμα αγωγού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color w:val="FF66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color w:val="FF6600"/>
          <w:sz w:val="20"/>
          <w:szCs w:val="20"/>
          <w:u w:val="single"/>
          <w:lang w:val="en-US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4"/>
        <w:gridCol w:w="2414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Ονομαστικό πάχ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Ελάχ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Μέγ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Ειδική ηλεκτρική αντίστασ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Ω.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Υλικό ημιαγώγιμου στρώματ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</w:rPr>
        <w:t>Ημιαγώγιμο στρώμα μόνωσης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4"/>
        <w:gridCol w:w="2414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>. Ονομαστικό πάχ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>. Ελάχ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>. Μέγ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sz w:val="20"/>
                <w:szCs w:val="20"/>
              </w:rPr>
              <w:t>. Ειδική ηλεκτρική αντίστασ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Ω.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. Υλικό ημιαγώγιμου στρώματ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</w:t>
            </w:r>
          </w:p>
        </w:tc>
      </w:tr>
    </w:tbl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</w:rPr>
        <w:t>Ημιαγώγιμο στρώμα εξωτερικού μανδύα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4"/>
        <w:gridCol w:w="2414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1. Ονομαστικό πάχ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2. Ελάχ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3. Μέγ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4. Ειδική ηλεκτρική αντίστασ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Ω.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5. Υλικό ημιαγώγιμου στρώματ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</w:t>
            </w:r>
          </w:p>
        </w:tc>
      </w:tr>
    </w:tbl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Γ. </w:t>
      </w:r>
      <w:r>
        <w:rPr>
          <w:rFonts w:cs="Verdana" w:ascii="Verdana" w:hAnsi="Verdana"/>
          <w:b/>
          <w:sz w:val="20"/>
          <w:szCs w:val="20"/>
          <w:u w:val="single"/>
        </w:rPr>
        <w:t>Μόνωση</w:t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4"/>
        <w:gridCol w:w="2414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Υλικό κατασκευής μόνωση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Ονομαστικό πάχ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 Ελάχ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. Μέγιστη εξωτερική διάμετρο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Μέγιστη διηλεκτρική καταπόνησ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V</w:t>
            </w:r>
            <w:r>
              <w:rPr>
                <w:rFonts w:cs="Verdana" w:ascii="Verdana" w:hAnsi="Verdana"/>
                <w:sz w:val="20"/>
                <w:szCs w:val="20"/>
              </w:rPr>
              <w:t>/m</w:t>
            </w:r>
          </w:p>
        </w:tc>
      </w:tr>
    </w:tbl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Δ. </w:t>
      </w:r>
      <w:r>
        <w:rPr>
          <w:rFonts w:cs="Verdana" w:ascii="Verdana" w:hAnsi="Verdana"/>
          <w:b/>
          <w:sz w:val="20"/>
          <w:szCs w:val="20"/>
          <w:u w:val="single"/>
        </w:rPr>
        <w:t>Θωράκιση</w:t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</w:rPr>
        <w:t>Δ1. Μανδύας κράματος μολύβδου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9"/>
        <w:gridCol w:w="2409"/>
      </w:tblGrid>
      <w:tr>
        <w:trPr>
          <w:trHeight w:val="38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Τύπος κράματος και αναλυτική σύσταση αυτο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Ονομαστικό πάχος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Ελάχιστη εξωτερική διάμετρο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Μέγιστη εξωτερική διάμετρο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Αντοχή σε εφελκυσμ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Ν/m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Υλικά και στοιχεία της διαμήκους προστασία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έναντι νερού και υγρασία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ή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Δ2. Εναλλακτικός Μανδύας Αλουμινίου &amp; Χαλκού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2"/>
        <w:gridCol w:w="7"/>
        <w:gridCol w:w="2409"/>
      </w:tblGrid>
      <w:tr>
        <w:trPr>
          <w:trHeight w:val="482" w:hRule="atLeast"/>
        </w:trPr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Τύπος υλικού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  <w:tr>
        <w:trPr/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Ονομαστικό πάχος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Ελάχιστη εξωτερική διάμετρο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Μέγιστη εξωτερική διάμετρο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Αντοχή σε εφελκυσμ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Ν/m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6. Αριθμός συρματιδίων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u </w:t>
            </w:r>
            <w:r>
              <w:rPr>
                <w:rFonts w:cs="Verdana" w:ascii="Verdana" w:hAnsi="Verdana"/>
                <w:sz w:val="20"/>
                <w:szCs w:val="20"/>
              </w:rPr>
              <w:t>θωράκιση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……………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>. Ονομαστική διάμετρος κάθε συρματιδίου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mm</w:t>
            </w:r>
          </w:p>
        </w:tc>
      </w:tr>
      <w:tr>
        <w:trPr>
          <w:trHeight w:val="398" w:hRule="atLeast"/>
        </w:trPr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. Υλικά και στοιχεία της διαμήκους προστασίας 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έναντι νερού και υγρασία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ή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/>
      </w:pPr>
      <w:r>
        <w:rPr>
          <w:rFonts w:cs="Verdana" w:ascii="Verdana" w:hAnsi="Verdana"/>
          <w:b/>
          <w:sz w:val="20"/>
          <w:szCs w:val="20"/>
          <w:u w:val="single"/>
        </w:rPr>
        <w:t>Δ3. Εναλλακτικός Μανδύας Αλουμινίου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9"/>
        <w:gridCol w:w="2409"/>
      </w:tblGrid>
      <w:tr>
        <w:trPr>
          <w:trHeight w:val="474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Τύπος υλικού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Ονομαστικό πάχος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Ελάχιστη εξωτερική διάμετρο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Μέγιστη εξωτερική διάμετρο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Αντοχή σε εφελκυσμ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Ν/m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Υλικά και στοιχεία της διαμήκους προστασία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έναντι νερού και υγρασία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Ε. </w:t>
      </w:r>
      <w:r>
        <w:rPr>
          <w:rFonts w:cs="Verdana" w:ascii="Verdana" w:hAnsi="Verdana"/>
          <w:b/>
          <w:sz w:val="20"/>
          <w:szCs w:val="20"/>
          <w:u w:val="single"/>
        </w:rPr>
        <w:t>Εξωτερικό περίβλημα</w:t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  <w:t>E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1. Συνθετικός μανδύας από 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>PVC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9"/>
        <w:gridCol w:w="2409"/>
      </w:tblGrid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Ονομαστικό πάχος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>
          <w:trHeight w:val="364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Μέθοδος και στοιχεία υλικού για την αγώγιμη 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επιφάνεια του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ή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  <w:t>E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2. Εναλλακτικός συνθετικός μανδύας από 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>HDPE</w:t>
      </w:r>
      <w:r>
        <w:rPr>
          <w:rFonts w:cs="Verdana" w:ascii="Verdana" w:hAnsi="Verdana"/>
          <w:b/>
          <w:sz w:val="20"/>
          <w:szCs w:val="20"/>
          <w:u w:val="single"/>
        </w:rPr>
        <w:t>-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>MDPE</w:t>
      </w:r>
    </w:p>
    <w:p>
      <w:pPr>
        <w:pStyle w:val="Normal"/>
        <w:keepNext w:val="true"/>
        <w:tabs>
          <w:tab w:val="clear" w:pos="720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89"/>
        <w:gridCol w:w="2409"/>
      </w:tblGrid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Ονομαστικό πάχος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>
          <w:trHeight w:val="364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Μέθοδος και στοιχεία υλικού για την αγώγιμη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first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επιφάνεια του μανδύ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ind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ΣΤ. </w:t>
      </w:r>
      <w:r>
        <w:rPr>
          <w:rFonts w:cs="Verdana" w:ascii="Verdana" w:hAnsi="Verdana"/>
          <w:b/>
          <w:sz w:val="20"/>
          <w:szCs w:val="20"/>
          <w:u w:val="single"/>
        </w:rPr>
        <w:t>Στοιχεία καλωδίου</w:t>
      </w:r>
    </w:p>
    <w:p>
      <w:pPr>
        <w:pStyle w:val="Normal"/>
        <w:keepNext w:val="true"/>
        <w:tabs>
          <w:tab w:val="clear" w:pos="720"/>
          <w:tab w:val="left" w:pos="364" w:leader="none"/>
          <w:tab w:val="left" w:pos="7150" w:leader="none"/>
        </w:tabs>
        <w:ind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50"/>
        <w:gridCol w:w="2748"/>
      </w:tblGrid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Μέγιστη εξωτερική διάμετρος μονοπολικού καλωδίο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Ελάχιστη εξωτερική διάμετρος μονοπολικού καλωδίο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m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Επαγωγική αντίσταση καλωδίου (XL)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μΩ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m</w:t>
            </w:r>
          </w:p>
        </w:tc>
      </w:tr>
      <w:tr>
        <w:trPr>
          <w:trHeight w:val="508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Χωρητικότητα καλωδίου υπό πλήρες φορτί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μF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m</w:t>
            </w:r>
          </w:p>
        </w:tc>
      </w:tr>
      <w:tr>
        <w:trPr>
          <w:trHeight w:val="728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 Μέγιστο ρεύμα κυκλώματος (3 καλώδια) για συνεχή λειτουργία με βάση τη μελέτη και τα στοιχεία των παραγράφων V, VI, VIIΙ, ΙΧ και Χ, θερμοκρασία αγωγού 90°C και μανδύες γειωμένους στο ένα άκρ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Α</w:t>
            </w:r>
          </w:p>
        </w:tc>
      </w:tr>
      <w:tr>
        <w:trPr>
          <w:trHeight w:val="728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. Μέγιστο ρεύμα κυκλώματος (3 καλώδια) για συνεχή λειτουργία με βάση τα σχέδια μελέτης, τα στοιχεία των παραγράφων V, VI, VIIΙ, ΙΧ και Χ, θερμοκρασία αγωγού 90°C και μανδύες γειωμένους στα δύο άκρ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8" w:type="dxa"/>
        <w:jc w:val="left"/>
        <w:tblInd w:w="2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50"/>
        <w:gridCol w:w="2748"/>
      </w:tblGrid>
      <w:tr>
        <w:trPr>
          <w:trHeight w:val="728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snapToGrid w:val="false"/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7. Μέγιστο ρεύμα κυκλώματος (3 καλώδια) για συνεχή λειτουργία με βάση τα σχέδια μελέτης, τα στοιχεία των παραγράφων V, VI, VIIΙ, ΙΧ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θερμοκρασία αγωγού 90°C και μανδύες με συνεχή διασταυρωμένη γείωσ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Α</w:t>
            </w:r>
          </w:p>
        </w:tc>
      </w:tr>
      <w:tr>
        <w:trPr>
          <w:trHeight w:val="848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8. Μέγιστο ρεύμα δύο παράλληλων κυκλωμάτων (6 καλώδια) για συνεχή λειτουργία με βάση τα σχέδια μελέτης, τα στοιχεία των παραγράφων V, VI, VIIΙ, ΙΧ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θερμοκρασία αγωγού 90°C και μανδύες γειωμένους στο ένα άκρ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ύκλωμα Ι</w:t>
              <w:tab/>
              <w:t xml:space="preserve"> Α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ύκλωμα ΙΙ</w:t>
              <w:tab/>
              <w:t xml:space="preserve"> Α</w:t>
            </w:r>
          </w:p>
        </w:tc>
      </w:tr>
      <w:tr>
        <w:trPr>
          <w:trHeight w:val="1213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 Μέγιστο ρεύμα δύο παράλληλων κυκλωμάτων (6 καλώδια) για συνεχή λειτουργία με βάση τα σχέδια μελέτης, τα στοιχεία των παραγράφων V, VI, VIIΙ, ΙΧ, Χ θερμοκρασία αγωγού 90°C και μανδύες γειωμένους και στα δύο άκρ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ύκλωμα Ι</w:t>
              <w:tab/>
              <w:t xml:space="preserve"> Α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ύκλωμα ΙΙ</w:t>
              <w:tab/>
              <w:t xml:space="preserve"> Α</w:t>
            </w:r>
          </w:p>
        </w:tc>
      </w:tr>
      <w:tr>
        <w:trPr>
          <w:trHeight w:val="728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. Μέγιστο ρεύμα δύο παράλληλων κυκλωμάτων (6 καλώδια)  για συνεχή λειτουργία με βάση τα σχέδια μελέτης, τα στοιχεία των παραγράφων V, VI, VIIΙ, ΙΧ, Χ θερμοκρασία αγωγού 90°C και μανδύες με συνεχή διασταυρωμένη γείωσ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ύκλωμα Ι</w:t>
              <w:tab/>
              <w:t xml:space="preserve"> Α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ύκλωμα ΙΙ</w:t>
              <w:tab/>
              <w:t xml:space="preserve"> Α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 Βάρος καλωδίο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...</w:t>
              <w:tab/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g</w:t>
            </w:r>
            <w:r>
              <w:rPr>
                <w:rFonts w:cs="Verdana" w:ascii="Verdana" w:hAnsi="Verdana"/>
                <w:sz w:val="20"/>
                <w:szCs w:val="20"/>
              </w:rPr>
              <w:t>/m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 Ελάχιστη ακτίνα καμπυλότητας του καλωδίο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m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330" w:hanging="33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. Σύνθετη αντίσταση κυκλώματος θετικής ακολουθίας (Z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</w:rPr>
              <w:t>= R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+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330" w:hanging="33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. Σύνθετη αντίσταση κυκλώματος μηδενικής ακολουθίας (Z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Verdana" w:ascii="Verdana" w:hAnsi="Verdana"/>
                <w:sz w:val="20"/>
                <w:szCs w:val="20"/>
              </w:rPr>
              <w:t>= R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+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0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971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 Απώλειες κυκλώματος (3 καλώδια)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Στους αγωγού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Στους μεταλλικούς μανδύε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διηλεκτρικέ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W/m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W/m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W/m</w:t>
            </w:r>
          </w:p>
        </w:tc>
      </w:tr>
      <w:tr>
        <w:trPr>
          <w:trHeight w:val="971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 Απώλειες ανά κύκλωμα (3 καλώδια) με βάση τα σχέδια μελέτης και την λειτουργία του παράλληλου κυκλώματος υπό πλήρες φορτίο (θερμοκρασία αγωγού 90°C)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Στους αγωγού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Στους μεταλλικούς μανδύε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διηλεκτρικέ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W/m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W/m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W/m</w:t>
            </w:r>
          </w:p>
        </w:tc>
      </w:tr>
      <w:tr>
        <w:trPr>
          <w:trHeight w:val="233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 Αντοχή καλωδίου σε ρεύμα βραχυκυκλώματος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στον αγωγό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στο μανδύ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>για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1s </w:t>
            </w:r>
          </w:p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>για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0,5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 Αντοχή σε κρουστική τάση (BIL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 Μέγιστος εφελκυσμός σε τράβηγμ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daN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 Αντοχή καλωδίου σε εναλλασσόμενη τάση,5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z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για 30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........</w:t>
              <w:tab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1. Καλύπτει το προσφερόμενο καλώδιο τις </w:t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απαιτήσεις των παραγράφων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I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I</w:t>
            </w:r>
            <w:r>
              <w:rPr>
                <w:rFonts w:cs="Verdana" w:ascii="Verdana" w:hAnsi="Verdana"/>
                <w:sz w:val="20"/>
                <w:szCs w:val="20"/>
              </w:rPr>
              <w:t>Ι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V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</w:tabs>
              <w:ind w:left="220" w:hanging="2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 Χαρακτηριστική αντίσταση γραμμής για το υπόγειο καλώδι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9" w:leader="dot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...........................</w:t>
            </w:r>
            <w:r>
              <w:rPr>
                <w:rFonts w:cs="Verdana" w:ascii="Verdana" w:hAnsi="Verdana"/>
                <w:sz w:val="20"/>
                <w:szCs w:val="20"/>
              </w:rPr>
              <w:t>Ω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km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38:00Z</dcterms:created>
  <dc:creator>thmek3</dc:creator>
  <dc:description/>
  <cp:keywords/>
  <dc:language>en-US</dc:language>
  <cp:lastModifiedBy>Καρμίρης Αγγελος</cp:lastModifiedBy>
  <cp:lastPrinted>2009-03-10T11:01:00Z</cp:lastPrinted>
  <dcterms:modified xsi:type="dcterms:W3CDTF">2020-01-30T09:03:00Z</dcterms:modified>
  <cp:revision>8</cp:revision>
  <dc:subject/>
  <dc:title>1</dc:title>
</cp:coreProperties>
</file>